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 xml:space="preserve"> E C R A N . H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Fichier de definition de la gestion d'ecran VT100 / VT2xx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J-F VIBERT      23-MAR-1987 12:58:13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Portage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J-F VIBERT</w:t>
        <w:tab/>
        <w:t>10 mars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uteur: Dr J-F VIBERT et Ch. PASTO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Laboratoire de Phys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CHU Saint-Anto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27 rue Chaligny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75571 Paris cedex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Copyright Dr JF Vib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ccess limited to authorized person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is software was developped only for research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nd is in any way usable for commercial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Modifie par J-F Viber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13-MAY-1987 11:59:49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par Ch Pasto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NOV-87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  <w:tab/>
        <w:t>ECRAN</w:t>
        <w:tab/>
        <w:t>Gestion d'e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  <w:tab/>
        <w:tab/>
        <w:t>Gestion d'ec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ecra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piler avec le switch -le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 S O N N E T T E 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ab/>
        <w:t>BELL</w:t>
        <w:tab/>
        <w:t>'\007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 E / S   M O D E   G R A P H I Q U E 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***** mode graphique 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ab/>
        <w:t>GRAPH</w:t>
        <w:tab/>
        <w:t>puts("\033\050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***** mode non-graphique 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ab/>
        <w:t>NOGRAPH</w:t>
        <w:tab/>
        <w:t>puts("\033\050B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 C A R A C T E R E S 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***** caracteres en simple-largeur 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ab/>
        <w:t>SINGLEW</w:t>
        <w:tab/>
        <w:t>"\033#5"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***** caracteres en double-largeur 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ab/>
        <w:t>DBLEW</w:t>
        <w:tab/>
        <w:t>"\033#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ew(ch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*chai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***** caracteres en double-largeur 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/****** et double-hauteur 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/* Haut et Ba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ab/>
        <w:t>DBLEH</w:t>
        <w:tab/>
        <w:t>"\033#3"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ab/>
        <w:t>DBLEB</w:t>
        <w:tab/>
        <w:t>"\033#4"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ehw(ch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*chai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 E C R A N 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***** clear all screen 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</w:t>
        <w:tab/>
        <w:t>CLRAS</w:t>
        <w:tab/>
        <w:t>"\033[2J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ab/>
        <w:t xml:space="preserve">CL </w:t>
        <w:tab/>
        <w:t>puts("\033[2J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***** clear screen from cursor position 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ab/>
        <w:t>CLS</w:t>
        <w:tab/>
        <w:t>("\033[J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*****</w:t>
        <w:tab/>
        <w:t>CLS() efface tout l'ecran 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*****</w:t>
        <w:tab/>
        <w:t>CLS_DOWN() efface l'ecran de la position courante au bas 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_dow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 B L I N K / R E V E R S E / N O R M A L 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***** clignote on 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</w:t>
        <w:tab/>
        <w:t>BLINK</w:t>
        <w:tab/>
        <w:t>"\033[5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***** reverse video 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</w:t>
        <w:tab/>
        <w:t>REVERSE "\033[7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***** surbrillant  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</w:t>
        <w:tab/>
        <w:t>BOLD</w:t>
        <w:tab/>
        <w:t>"\033[1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***** souligne 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</w:t>
        <w:tab/>
        <w:t>UNDERLINE</w:t>
        <w:tab/>
        <w:t>"\033[4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***** retour normal 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</w:t>
        <w:tab/>
        <w:t>NORMAL</w:t>
        <w:tab/>
        <w:t>"\033[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*****</w:t>
        <w:tab/>
        <w:t>s_bold() passe en surbrillant 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_bo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*****</w:t>
        <w:tab/>
        <w:t>s_blink() passe en clignotant 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_blin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*****</w:t>
        <w:tab/>
        <w:t>s_underline() passe en souligne 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_under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*****</w:t>
        <w:tab/>
        <w:t>s_reverse() passe en reverse video 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_rever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*****</w:t>
        <w:tab/>
        <w:t>s_normal() revient en normal 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_norm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 C U R S E U R 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***** home 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ab/>
        <w:t xml:space="preserve">HOME </w:t>
        <w:tab/>
        <w:t>"\033[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ab/>
        <w:t>HOM     curseur(1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**** home 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*****</w:t>
        <w:tab/>
        <w:t>curseur() positionne le curseur 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eur(ligne,colon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lig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n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*****</w:t>
        <w:tab/>
        <w:t>SAVE_CURS() sauvegarde la position du curseur 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_cu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*****</w:t>
        <w:tab/>
        <w:t>REST_CURS() sauvegarde la position du curseur 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_cur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***** cursUP() ; cursD()   DEPLACEMENT DU CURSEUR 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***** cursF() ;cursB()     HAUT;BAS;AVANT;ARRIERE 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UP(ha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haut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D(b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bas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F(av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avant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B(arri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arrier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 xml:space="preserve">  cursBD</w:t>
        <w:tab/>
        <w:t>cursB(1);cursD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 S T A T U S 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****** STATUS() genere une ligne de status 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(st_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_ms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*****</w:t>
        <w:tab/>
        <w:t>CLR_STATUS() efface le message de status 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_statu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 S C R O L L I N G 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*****</w:t>
        <w:tab/>
        <w:t>SCROLL() definit la scrolling region 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(haut,b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haut, ba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****** CLR_SCROLL() efface la scrolling region 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_scro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 D E L E T I O N S 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***** delete la ligne courante 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ab/>
        <w:t>DELL</w:t>
        <w:tab/>
        <w:t>puts("\033[2K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***** delete du curseur a la fin de la ligne 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ab/>
        <w:t>DELCL</w:t>
        <w:tab/>
        <w:t>puts("\033[K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***** delete du debut de ligne au curseur 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ab/>
        <w:t>DELLC</w:t>
        <w:tab/>
        <w:t>puts("\033[1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 L I G N E S  H O R I Z.  &amp;  V E R T I C A L E S 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***** underlining 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ab/>
        <w:t>UNDLINE</w:t>
        <w:tab/>
        <w:t>"\033[4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***** ligne horizontale 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h(longu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longueur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***** trait vertical 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v(haut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hauteur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***** ligne horizontale de caracteres graphiques 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hg(letter,longu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letter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longueur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***** trait vertical de caracteres graphiques 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linevg(letter,haut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lett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hauteur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 C A D R E 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re(largeur,haut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largeur,hauteu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usr/include/ecran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usr/local/h/ecran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usr/local/lib/libecran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 Jean-Francois VIBERT et Ch PASTO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ristian PASTO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U Saint_Antoine PA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/defici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